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mory 5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spanked my daughter. I literally beat her in anger. She didn’t follow instructions and I was so angry with her. She had lied to me. That was the worst thing I ever did was put my hands on my daughter. I think I scarred her emotionally versus physically. That was the worst thing I did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5:54:00Z</dcterms:created>
  <dc:creator>Subject Account</dc:creator>
  <dc:description/>
  <cp:keywords/>
  <dc:language>en-US</dc:language>
  <cp:lastModifiedBy>Subject Account</cp:lastModifiedBy>
  <dcterms:modified xsi:type="dcterms:W3CDTF">2005-04-05T05:54:00Z</dcterms:modified>
  <cp:revision>1</cp:revision>
  <dc:subject/>
  <dc:title>Memory 5973</dc:title>
</cp:coreProperties>
</file>